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2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Impact of 2’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“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” JCTC, 8:348–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“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” JCTC, 7: 3162–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