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de-2013b polarizabl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Drude force field port writted by</w:t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Justin A. Lemkul, E. Prabhu Raman, Robert Best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and Alexander D. MacKerell, Jr.</w:t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CHARMM force field homepage:</w:t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www.mackerell.umaryland.edu/CHARMM_ff_params.html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13f Drude force field for proteins, model compounds, water, and 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7c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7c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8a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E.M. Lopes, J. Huang, J. Shim, Y. Luo, H. Li, B. Roux, and A.D. MacKer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3) Polarizable Force Field for Peptides and Proteins Based on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e Oscillator. J Chem Theory Comput 9: 5430-5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Chowdhary, E. Harder, P.E.M. Lopes, A.D. MacKerell, Jr., and B. Roux. (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arizable Model for Phosphatidylcholine-Containing Biologic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Phys Chem B 117: 9142-9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Li, J. Chowdhary, L. Huang, X. He, A.D. MacKerell, Jr., and B.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17) Drude Polarizable Force Field for Molecular Dynamics Simu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and Unsaturated Zwitterionic Lipids. J Chem Theory Comput 13: 4535-45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 (DNA and R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M. Baker, V.M. Anisimov, and A.D. MacKerell, Jr. (2011) Development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ble Force Field for Nucleic Acid Bases Based on the Classical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Model. J Phys Chem B 115: 580-5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avelyev and A.D. MacKerell, Jr. (2014) All-Atom Polarizable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sed on the Classical Drude Oscillator Model. J Comput Chem 35: 1219-1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avelyev and A.D. MacKerell, Jr. (2014) Balancing the Interactions of 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 and DNA in the Drude Polarizable Force Field. J Phys Chem B 11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2-675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 Lemkul and A.D. MacKerell, Jr. (2017) Polarizable Force Field for DNA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assical Drude Oscillator: I. Refinement Using Quantum Mechanic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and Conformational Energetics. J Chem Theory Comput 13: 2053-20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 Lemkul and A.D. MacKerell, Jr. (2017) Polarizable Force Field for DNA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assical Drude Oscillator: II. Microsecond Molecular Dynamic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plex DNA. J Chem Theory Comput 13: 2072-20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 Lemkul and A.D. MacKerell, Jr. (2018) Polarizable Force Field for RNA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assical Drude Oscillator. J Comput Chem In Press (DOI: 10.1002/jcc.257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WM4-NDP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Lamoureux, E. Harder, I.V. Vorobyov, Y. Deng, B. Roux, and A.D. MacKer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r. (2006) A polarizable model of water for molecular dynamics sim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Phys Lett 418: 245-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WM6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 Yu, P.E.M. Lopes, B. Roux, and A.D. MacKerell, Jr. (2013) Six-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le Water Based on the Classical Drude Oscillator. J Chem Phys 138: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5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Yu, T.W. Whitfield, E. Harder, G. Lamoureux, I. Vorobyov, V.M. Anisimo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D. MacKerell, Jr., and B. Roux (2010) Simulating Monovalent and Divalent 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queous Solution Using a Drude Polarizable Force Field. J Chem Theory Com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774-7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. Luo, W. Jiang, H. Yu, A.D. MacKerell, Jr., and B. Roux (2013)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ion pairing in concentrated aqueous salt solutions with a polar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. Faraday Discuss 160: 135-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xopyran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. Patel, X. He, and A. D. MacKerell, Jr. (2015) Polarizable Empiric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Hexopyranose Monosaccharides Based on the Classical Drud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Chem. B 119: 637-6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Yang, A.H. Aytenfisu, and A.D. MacKerell, Jr. (2018) Proper balance of solvent-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e-solute interactions in the treatment of diffusion of glucose using the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le force field. Carb Res 457: 41-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lyalcoh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He, P.E.M. Lopes, and A.D. MacKerell, Jr., (2013) Polarizable Empirica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Acyclic Poly-Alcohols Based on the Classical Drude Oscillator. Biopolym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: 724-7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ycosidic link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. Aytenfisu, M. Yang, and A.D. MacKerell, Jr. (2018) CHARMM Drude Polar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volving Pyranoses and Furanoses. J Chem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 14: 3132-3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ran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Jana, and A.D. MacKerell, Jr. (2015) CHARMM Drude Polarizabl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Aldopentofuranoses and Methyl-aldopentofuranosides. J Phys Ch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: 7846-78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