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armfile.do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mfile, Node: Top, Up: (chmdoc/commands.doc), Previous: (chmdoc/usage.doc)Standard Files, Next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MM Emprical Energy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parameters in the CHARMM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:      Overview of CHARM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::      Rules for the use of multiple dihedrals in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::    Rules for conversion of old nucleic acid r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am to CHARMM22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MDATA::      Description of Parameter Files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mfile, Node: Overview, Up: Top, Previous: Top, Next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of CHARMM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lexander D. MacKerell Jr.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; 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documenation contain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a parameter file.  The CHARM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necessary to calculate energies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information from a PSF file for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keywords found in the parameter file is in I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* CHARMM exampl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O   500.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ANGLe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O   H  100.0  104.51  20.0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DIHEdral 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  CT  CT  HT    10.0   3   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CT  CT  X     10.0   3   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 I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C   CT  N      5.0   1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C   CT  X      5.0   1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CT  N      5.0   1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X   X   N      5.0   1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  C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1  N   CT1  C  N  CT1  C  CT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ap data: 2D array of energy corre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NBONDed nonbond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0.00  -0.046  0.2245   0.00  -0.023  0.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0.00  -0.120  1.8000   0.00  -0.060  1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N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O   -0.30  1.50   -0.15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HBONDs  hbond terms (I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O   -0.00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file starts with a title (A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rigins and applicability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(B) BONDs, contains information on all bo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equilibrium geometries.  In thi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arameter file the bonds etc.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ype associated with each IUPAC atom in the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(C) ANGLes or THETas, are specified by 3 a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orce constant and equilibrium geomet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-Bradley term is desired between the 1 and 3 atom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 second U-B force constant and equilibrium geome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(D) DIHEdrals (PHI), contains the 4 a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dihedral followed by the force constant, the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hedral and the minimium geometry of the dihedra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wildcards, X, as shown may be included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Also, multiple dihedrals of different multiplic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single dihedral as outlined below. As of vers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of the phase (besides 0 and 180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dihedrals (E) IMPH, used for out of plane mo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ame fashion as dihedrals.  The use of wildcards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llowed in a number of variations.  Multipl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are not supported.  By convention, the first atom o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(type A-X-X-B or A-B-C-D) is usually the central atom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general rul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term energy correction map, CMAP (F), is a 2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where the 2 dimensions correspond to two dihedral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four atom types correspond to the first dihed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atom types to the second dihedral angle.  A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required in the topology file (see RTOP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generated for this energy term to be applied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8 atom types represents the dimensions of the 2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example, 24 indicates that for the 360x360 deg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data in 15 deg increments is being used. The data in the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presented starting from -180 down to 0 and th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 (165 for the presen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(G) NONBonded VDW parame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.  Initially the Tanford-Kirkwood Formula was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polarizabilities, Number of effective electrons, and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/2 were required.  In this formulation the first term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ype is the atom polarizability, the second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ffective electrons and must be positive in or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ford-Kirkwood Formula and the third term is the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/2.  If the second term is negative, then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the second term is the well-depth (epsilon)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he (minimum radius)/2.  Both formula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6-12 formula to determine the VDW interactio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 the Tanford-Kirkwood Formula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pth (epsilon) and in the second method it is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formulations a second set of 3 numbers may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VDW parameters to be used for the calculation of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interactions. Wildcards (*, %, etc. see MISCOM.DOC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NONBond as well as the NBFIX and HBOND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BFIX section (H) allows VDW interactions betw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airs to be modified.  This is done by specifing the 2 a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well depth and the minimum radius (not (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/2 as in NBOND).  A second well depth and minimum radi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determine the 1-4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ection (I) contains the hydogen bond well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radii for various atom pairs.  In cur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parameter sets (PARAM19, CHARMM22 protein and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hydrogen bonding is included im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and VDW interactions.  Thus, the HBOND well dep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0.00 and in most calculations IHBFRQ should be set to 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hydrogen bond lists. This facility is still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culations using the Lennart Nilsson nucleic aci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parameters and for analysis of hydrogen bond geomet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both the NBOND and HBOND keyword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keywords dictating truncation schemes, 1-4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 and dielectric constants, amoung oth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of the upmost importance for relabi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ations from the default values supplied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done with the utmost caution. As of version 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rameter files, par_hbond.inp, was added to the t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contains information to calculated hydrogen bond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energetics are meaningless and are only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analysis of 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mfile, Node: Multiple, Up: Top, Next: Conversion, Previous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for the use of multiple dihedrals in CHARM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 association of 1 or more dihedral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icities to a specfic dihedral type (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tom types) is specified by the presence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ihedral parameters in the parameter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ihedrals are read in the parameter fil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vel (wrnlev) is 6 or mor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ose dihedrals in the output file (Note: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essage "PARRDR&gt; Multiple terms for dihedral type: INDEX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31141959     CT3 -OS  -CD  -OB" indicates that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hedral has been successfully r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dihedral angles are AUTOGENERATED, then the RT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pecify them again. Additional dihedrals in the RT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 and warning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Without AUTOGENERATE, each dihedral should appear onl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.  Multiple listings of a dihedral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rning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order of the multiple dihedral entri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dihedral is important; they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in the parameter file.  If they are no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ll be given.  This is new in C24B1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ON2  P2   ON2      0.03    2   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ON2  P2   ON2      0.03    3   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both a 2-fold and a 3-fold term on the P-ON2-P2-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ldcards may be used in the parameter file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s(ie. X  C1  C2  X), however, all the dihedr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associated with that dihedral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  Use of wildcards with multiple dihedra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pecific dihedral entries always override wildc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C2  C3  X   100.0 1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C2  C3  C4  100.0 2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C2  C3  X   100.0 3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gn the 2-fold term to C1-C2-C3-C4 while 1-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fold terms would be assigned to C5-C2-C3-C6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centered about the C2-C3 bond.  This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e terms to a number of dihedrals is wh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for the specification of multiple dihedral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ded.  The preferred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C2  C3  X   100.0 2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C2  C3  C6  100.0 1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C2  C3  C6  100.0 3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gn the 1-fold and 3-fold terms to C5-C2-C3-C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fold term to C1-C2-C3-C4 and any other dihedral c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2-C3 bond.  This limits the potential for multiple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istakenly assigned to a dihedral centered on the C2-C3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t is advised that when creating a multiple dihedr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atom types be explicitly stated and, if necessary,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be created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is design is such that previous CHARMM topolog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roteins are compatible with CHARMM24. 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xities in the multiple dihedral setup for the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id sugars (ribose and deoxyribose) the nucleic acid top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ameter files are NOT compatible with CHARMM22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m compatible the following altera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.  Alternatively, the altered files may be ob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exander D. MacKerell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mfile, Node: Conversion, Up: Top, Previous: Multiple, Next: PAR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for conversion of old nucleic acid rtf and param to CHARMM22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version rules apply to CHARMM22. 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4B1 and later versions will be insured if the multiple dihed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ed parameters are sequential, as dissc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-HYD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conversion of all-hydrogen nucleic acid top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(topnah*.inp and parnah*.inp) from a CHARMM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ormat to a format compatible with CHARMM22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new methodology for the treatment of multiple dihed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pology File (TOPNAH1.INP, TOPNAH1E.INP, TOPNAH1R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reate a new atom type,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nvert the atom type of all O4' atoms to 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meter File (PARNAH1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py all OS parameters (bonds, angles, dihedra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copy change OS to OSS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 parameter remains.  Some OS to O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voided (such as OS  P terms),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areful that all the necessary O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ng to O4' are present.  Creating extra 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hich are unused is not a proble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ccurs with the dihedral OS CH CH 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the terminal OS atom sh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n the DIHEDRAL (PHI) parameter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MA OLSON SUGAR MODEL"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ce all the OSS dihedr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In all the explicit OS terms which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(X) or P atom types and have bo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fold periodicities (2nd of 3 numb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hedral) the 2nd 3-fold term must be comme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Of the new explicit OSS te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fold terms must be commented out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S  CH   CH   OS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  CH   CH   OSS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when generating the structure be sure only the AUTO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erm is used. (i.e. do NOT use AUTOGENERATE DIHED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topology and parameter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HARMM22 (but not CHARMM21 or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).  A test should be performed on a (deoxy)rib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pound.  In this test the energies should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CHARMM21 or a previous version using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 files and 2) with CHARMM22 us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containing topology and parameter files. These energ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(UNITED)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al for the conversion of extended (united,explicit)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topology and parameter files from CHARMM21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 format compatible with CHARMM22.  This change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ology for the treatment of multiple dihedrals in CHARM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pology File (TOPRNA10 or TOPRNA10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reate 2 new atom types, OSS and 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nvert the atom type of all O4' atoms to OS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he patch PRES DEOX where it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tom type OST.  This conversion to OST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 in any residue, such as RESI DRIB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oxyribose is us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In the patch PRES DEOX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O4'   OST   -0.30  ! (check the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GROUP statement and comment ou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LETE DIHE O4'  C4'  C3'  O3' ! WE NEED THIS AS A MULTIPLE TERM IN DE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IHE O4'  C4'  C3'  O3' ! three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IHE O4'  C4'  C3'  O3' ! two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no alterations in the dihedral setup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meter File (PARDNA10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py all OS parameters twice (bonds, angles, dihedrals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copy change OS to OSS and in the second chang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ST.  Be sure that the original OS parameter remain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 to OSS(OST) copies can be avoided (such as terms in which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jacent to P), however, one must be careful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OSS(OST) parameters relating to O4'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extra OSS(OST) parameters which are unused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One exception occurs with the dihedral OS CH CH 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ly one of the terminal OS atom sh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SS(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n the DIHEDRAL (PHI) parameters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MA OLSON SUGAR MODEL"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ce all the OSS(OST) dihedr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In all the explicit OS terms which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(X) or P atom types and have bo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fold periodicities (2nd of 3 numb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hedral) the 2nd term must be comme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! (mostly 3-fold terms and 1 or 2 2-fold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Of the new explicit OSS term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fold terms must be commented out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S  CH   CH   OS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   CH   CH   OSS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Maintain all of the OST dihed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additions/alterations to pardna10.in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 OSS    450.0000    0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 OST    450.0000    0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H     292.0000    1.4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2     292.0000    1.4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H     292.0000    1.4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2     292.0000    1.4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3   OSS    292.0000    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3   OST    292.0000    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OSS    292.0000    1.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OST    292.0000    1.4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2   C3     150.5000  111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2   CH      70.0000  11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2   C2      82.0000  112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2   C3     150.5000  111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2   CH      70.0000  11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2   C2      82.0000  112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 CH   OSS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 CH   OST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 CH   OSS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 CH   OST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CH   OSS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CH   OST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NS 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NH2E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NS  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NH2E    46.5000  11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2   OSS  C2      82.0000  111.5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S  CH      46.5000  111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 OSS  CH      46.5000  107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 OSS  C2      46.5000  107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2   OST  C2      82.0000  111.5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T  CH      46.5000  111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 OST  CH      46.5000  107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  OST  C2      46.5000  107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S  C3      46.5     1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T  C3      46.5     1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OSS  C3      46.5     12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OST  C3      46.5     12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C    OSS     70.0     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C    OST     70.0     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   C    OSS     70.0     12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   C    OSS     70.0     12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   C    OST     70.0     12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   C    OST     70.0     12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CS      46.5     1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CS      46.5     1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CH   OSS  X        0.9000    3    0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CH   OST  X        0.9000    3    0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C2   OSS  X        0.5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C2   OST  X        0.5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SS SUGA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H   CH   OS       0.5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OSS  CH   CH   OS       1.4000    3    0.0000 Should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   CH   CH   OSS      0.5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OH   CH   CH   OSS      1.4000    3    0.0000 Should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H   CH   CH       0.5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CH   CH       1.4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H   C2   CH       1.0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C2   CH       1.4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H   CH   C2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CH   C2       0.5000    2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2   C2   C2       1.4       3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S  C2   C2   C2       0.5       2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ST SUGA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H   CH   OS       0.5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H   CH   OS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   CH   CH   OST      0.5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   CH   CH   OST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H   CH   CH       0.5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CH   CH       1.4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H   C2   CH       1.0000    2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C2   CH       1.4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H   CH   C2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CH   C2       0.5000    2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2   C2   C2       1.4       3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T  C2   C2   C2       0.5       2    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dditional terms for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CH   CS   CF       1.5       3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CH   CS   CF       1.5       3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 CH   C    OSS      1.5       3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 CH   C    OST      1.5       3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C    OSS  X        1.8       2       18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C    OST  X        1.8       2       18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FOLLOWING TERMS UND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"WILMA OLSON SUGAR MOD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SHOULD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OS   CH   CH   OS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OS   CH   CH   CH       1.4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OH   CH   CH   OS       1.4000    3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OS   CH   C2   CH       1.4000    3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OS   CH   CH   C2       0.5000    2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OS   C2   C2   C2       0.5       2    0.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X    X    CH  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X    X    CH  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S  C2   NS  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S  CH   NS  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S  C2   NH2E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S  CH   NH2E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T  C2   NS  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T  CH   NS  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T  C2   NH2E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OST  CH   NH2E    31.5000 0  35.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      0.64      7.0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      0.64      7.0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when generating the structure be s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ENERATE ANGLE term is used. (i.e. do NOT use AUTO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topology and parameter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HARMM22 (but not CHARMM21 or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).  A test should be performed on a (deoxy)rib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pound.  In this test the energies should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CHARMM21 or a previous version using 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 files and 2) with CHARMM22 us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containing topology and parameter files. These energ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mfile, Node: PARMDATA, Up: Top, Previous: Convers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opology and parameter files in version c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1 a major restructuring of the topolog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undertaken. This was performed to create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files, thereby avoiding the problem of fil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large.  The restructuring was done such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 files for biomolecules can be used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However, the topology and parameter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model compounds used in the paramet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lecules, including coenzymes, and patches paramet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 CHARMM force fields have been moved to top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iles.  These toppar stream files have to be strea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nput script typically following reading of the paren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 files.  They include both the topolog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elected molecules, using the "read rt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" and "read param card append" commands to appe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topology and parameter lists.  As of version c3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ecessary to maintain all the MASS atom lists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2_prot.inp       all hydrogen RTF for proteins,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2_prot_cmap.inp  all hydrogen RTF for proteins, CHARMM22 with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2_sugar.inp      all hydrogen RTF for su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7_lipid.rtf      all hydrogen RTF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7_na.rtf         all hydrogen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7_na_lipid.rtf   all hydrogen RTF for nucleic acid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7_prot_na.rtf    all hydrogen RTF for proteins and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27_prot_lipid.rtf all hydrogen RTF for protein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all30_cheq_prot.inp  all hydrogen RTF for protein charge equilibration polariz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h19.inp               extended atom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rna10r_22.inp         extended atom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2_prot.inp       all hydrogen parameters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2_prot_cmap.inp  all hydrogen parameters for proteins with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2_sugar.inp      all hydrogen parameters for su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7_lipid.prm      all hydrogen parameters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7_na.prm         all hydrogen parameters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7_na_lipid.prm   all hydrogen parameters for nucleic acid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7_prot_na.prm    all hydrogen parameters for proteins and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27_prot_lipid.prm all hydrogen parameters for protein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_all30_cheq_prot.inp  all hydrogen parameters for protein charge equilibration polariz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19.inp              extended atom parameters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na10_22.inp          extended atom parameters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oppar stream files (see stream subdirectory) listed under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 files required for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iles: can be used with prot, na and lip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dum_nobel_gases.str: dummy atom, helium and 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hbond.str: stream file to estimate hydrogen bon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iles: top_all22_prot.inp,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op_all22_prot_cmap.inp, par_all22_prot_cmap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model.str: model compounds used in protein parame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well as additional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aldehydes.str: small molecule aldehy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aliphatic_c27.str: extends all22 protein force fiel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27 alkane parame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fluoro_alkanes.str: optimized fluoroalkane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par_all22_prot_aliphatic_c27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heme.str: heme, O2, CO, CO2 and relat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pyridines.str: various substituted pyr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2_prot_retinol.str: retinol, model compounds, Schiff's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iles: top_all27_na.rtf, par_all27_na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na_model.str: model compounds used in na parameter developme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na_base_modifications.str: various chemical modifications of ba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na_carbocyclic.str: constrained bicyclic su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na_nad_ppi.str: NAD, NADH, ADP, ATP and others.  Useful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in force field via the top_all27_prot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ar_all27_prot_na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iles: top_all27_lipid.rtf, par_all27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lipid_model.str: model compounds used in lipid parameter develop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lipid_cholesterol.str: cholesterol and related model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iles: top_all27_prot_na.rtf, par_all27_prot_na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prot_na_all.str: all compounds that require both protein and nucleic acid topp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s phosphorylated tyrosine, serine and threonin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enzymes (S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ll27_na_bkb_modifications.str: various chemical modificaiton of the n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abasic variants and phosphoram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ile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water_ions.str: contains TIP3P water model and ion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also included in the prot, na and lipid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ar_amines.str: highly optimized neutral aliphatic a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arameters for the polarizable force field based on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oscillator.  As this force field is currently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parameters have been placed in the "drude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2005 parameters for the SWM4-DP water model (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the negative Drude is suggested), ions and alk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selection will be expanded as developmen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00readme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Parameters for silicate and aluminosilicate surfa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(Lopes and MacKerell, Submitted for publication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signed to be compatible with the CHARMM22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s allowing for biological molecule-silicat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As use of these parameters requires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which entails creation of the necessary p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ncluded in the "silicates" sub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so includes examples and code to creat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See the 00readme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opology and parameter files prior to version c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ccessed via the toppar_history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polog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2_prot.inp       all hydrogen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2_model.inp      all hydrogen RTF for protein model cm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2_sugar.rtf      all hydrogen RTF for su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7_na.rtf         all hydrogen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7_lipid.rtf      all hydrogen RTF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7_na_lipid.rtf   all hydrogen RTF for nucleic acid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7_prot_na.rtf    all hydrogen RTF for proteins and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all27_prot_lipid.rtf all hydrogen RTF for protein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h19.inp               extended atom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rna10r_22.inp         extended atom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2_prot.inp       all hydrogen parameters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2_sugar.prm      all hydrogen parameters for su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7_na.prm         all hydrogen parameters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7_lipid.prm      all hydrogen parameters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7_na_lipid.prm   all hydrogen parameters for nucleic acid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7_prot_na.prm    all hydrogen parameters for proteins and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all27_prot_lipid.prm all hydrogen parameters for protein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19.inp              extended atom parameters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dna10_22.inp          extended atom parameters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_hbond.inp            hydrogen bond parameters for analys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: The CHARMM22 all-atom nucleic acid and lipid top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are no longer included in the toppar directo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coming obsolete.  Note that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r_histo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all-hydrogen topology and parameter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stable, however, minor bug fixes may be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Additions may also occur leading to an expand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mpatible across proteins, nucleic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, and, ultimately, carbohydrates.  The carbohydrate(su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ork is still in progress by John Brady and cowork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gar types should expand in the futu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ar_all.history for a listing changes in the fil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all22_model.inp includes the majority of model compou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parameterization and is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_all22_prot.in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combined topology and parameter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1) proteins and nucleic acids, 2) protein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) nucleic acids and lipids.  In all cases the CHARMM22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CHARMM27 nucleic acid or lipi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signation all27 for these file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ost recent nucleic acid or lipid parameters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using these combined files have yielded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of July 1997 was the parameter file par_hbond.inp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stream/toppar_hbond.str.  This file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hydrogen bonds; it includes information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bond energies, but these are basically meaningless.  Th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should NOT be used for energy, minimization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the CHARMM all-hydrogen topology and parame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the all22 files are from two sources.  Mg and Ca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hom and Karplus and were optimized specifically for the al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remaining cations are from Benoit Roux (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).  They were optimized to be consistent with Param19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studies in a number of groups have shown them to work we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variety of NBFIXES for the ions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optimized based on the proteins and later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ids and nucleic acids based on analogy (by ADM Jr.).  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27 files have been optimized based on free energies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ux and coworkers.  As of August 1999 there were no NB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se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tom parameters for protein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HARMM20 which are based on Wally Reiher's thesi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the supplement material of a recen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ggested citations below).  For the extended atom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ose of Nilsson and Karplus, J. Comp.  Chem.  7:591-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are used which were also included in the CHARMM20 relea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t to include explicit hydrogen bonding ter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of the extended atom nucleic acid topolog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made in order to maintain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hedral scheme in CHARMM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marks and suggestions to the CHARMM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harmm.org, Parameter Set Discussion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Jr.,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harmm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harmacy.umaryland.edu/faculty/amacke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OM NUCLEIC AC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nd Karplus,M. Empirical Energy Functions f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s and Dynamics of Nucleic Acids J. Comp. 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591-61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22 PROTE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., A.D.; Bashford, D.; Bellott, M.; Dunbrack Jr., R. 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eck, J.; Field, M. J.; Fischer, S.; Gao, J.; Guo, H.; Ha, S.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, D.; Kuchnir, L.; Kuczera, K.; Lau, F. T. K.; Mattos, 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nick, S.; Ngo, T.; Nguyen, D. T.; Prodhom, B.; Reiher, I., W. E.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x, B.; Schlenkrich, M.; Smith, J.; Stote, R.; Straub, J.; Watan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; Wiorkiewicz-Kuczera, J.; Yin, D.; Karplus, M.  All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otential for Molecular Modeling and Dynamics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using the CHARMM22 Force Field.  Journal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 2D correcti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A.D., Jr,. Feig, M., Brooks, C.L., III,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5: 1400-141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,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,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27 NUCLEIC AC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oppe, N. and MacKerell, Jr., A.D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Parameter Optimization Based on Small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hase Macromolecular Target Data.   2000, 21: 8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 and Banavali, N. "All-Atom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: 2) Application to Molecular Dynamics Simulation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NA in Solution.  2000, 21: 105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27/32 LIP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32 parameters contain updates of the alkane and alk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s.  The associated papers are submitted or in progres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m jr. via the CHARMM forum (www.charmm.org) for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UNSATURATED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E., Gawrisch, K. and MacKerell, Jr., A.D. "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s in Lipid Bilayers: Intrinsic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ir Unique Physical Properties,: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mical Society, 2002, 124:318-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+, NADH and 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ites, J.J., Bash, P.A., Gao, J. and MacKerell, Jr., A.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echanics Force Field for NAD+, NADH, and the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Nucleotides, Journal of Computational Chemistry, 1997,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22 NUCLEIC AC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 Jr., A.D., Wiorkiewicz-Kuczera, J. and Karplus, 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empirical energy function for the simulation of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Journal of the American Chemical Society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:11946-1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22 LIP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enkrich, M., Brickmann, J., MacKerell, Jr., A.D., and Karplus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Potential Energy Function for Phospholipids: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mization and Applications, in "Biological Membran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Perspective from Computation and Experiment," K.M. Mer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oux, Eds. Birkhauser, Boston, 1996, pp 31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19 PROTE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her, III., W.E. Theoretical Studies of Hydrogen Bondi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Department of Chemistry, Harvard University, Cambridge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ia, E., Fischer, S., and Karplus, M.  Simulation of Activ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in Molecular Systems, Journal of Chemical Physics, 1996, 1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2-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0 PROTEIN FLUCTUATING CHARGE POLARIZ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l, S., MacKerell, A.D., Jr., Brooks, C.L., III, CHARMM flu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ce field for proteins: II Protein/solvent prope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simulations using a nonadditiv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Journal of Computational Chemistry, 25: 1504-1514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