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obert Best, E. Prabhu Raman, Justin A. Lemkul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aken from CHARMM36 and CGenFF 2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sponding p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ing, E. J. et al. Impact of 2'-hydroxyl sampling on the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RNA: Update of the CHARMM all-atom additive force field for 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Computational Chemistry, 2011, 32: 1929-1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oppe, N. and MacKerell, Jr., A.D. 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I. Parameter Optimization Based on Small Molec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hase Macromolecular Target Data, Journal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2000, 21: 86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 and Banavali, N. 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II. Application to Molecular Dynamics Simulation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NA in Solution, Journal of Computational Chemistry, 2000, 21: 105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