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drude.doc $Revision: 1.1.1.1 $</w:t>
        <w:t>File: DRUDE, Node: Top, Next: Syntax, Up: (chmdoc/commands.doc)</w:t>
        <w:t xml:space="preserve">         Polarizable Drude Oscillator Format</w:t>
        <w:t>by  Benoit Roux,       (roux@uchicago.edu)</w:t>
        <w:t>Guillaume Lamoureux    (Guillaume.Lamoureux@umontreal.ca)</w:t>
        <w:t>and Alex MacKerell Jr. (alex@outerbanks.umaryland.edu)</w:t>
        <w:t>August 2017</w:t>
        <w:t>Classical drude particles are generated for all atoms for which</w:t>
        <w:t>polarizabilities (ie. via the ALPHA keyword) are specified in the RTF</w:t>
        <w:t>file.  This allows for the drudes to be generated automatically when a</w:t>
        <w:t>molecule is generated in CHARMM (only the heavy atoms carry a</w:t>
        <w:t>polarizability in the current force field but the code is general and</w:t>
        <w:t>allows assigning a polarizability to any atom including hydrogens). In</w:t>
        <w:t>addition, code has been developed to allow for inclusion of atom-based</w:t>
        <w:t>Thole scale factors, atom-based anisotropic polarizabilities and the</w:t>
        <w:t>addition of lone pairs to selected atoms at the RTF level. These</w:t>
        <w:t>capabilities allow for all the information for the polarizable Drude</w:t>
        <w:t>force field to be included in the RTF and parameter files. This</w:t>
        <w:t>implementation replaces the old "Drude Oscillator Command" and</w:t>
        <w:t>"ANISOTROPY keyword" (see below) used to generate the Drude</w:t>
        <w:t>polarizable model prior to July 2007.</w:t>
        <w:t>For each atom with a specified polarizability, a "Drude oscillator" is</w:t>
        <w:t>created by attaching to the atom an additional particle (using a</w:t>
        <w:t>fictitious chemical bond of length zero and of force constant 'KDRUDE</w:t>
        <w:t>= k/2'). Each Drude particle is given a mass and a charge, taken from</w:t>
        <w:t>the mass and the charge of its atom (so that the total mass and charge</w:t>
        <w:t>are conserved for the "atom-Drude" pair).</w:t>
        <w:t>As a whole, each "atom-Drude" pair carries a total charge 'q',</w:t>
        <w:t>unchanged From the partial charge the non-polarizable atom had prior</w:t>
        <w:t>to calling the DRUDE command during system generation. The</w:t>
        <w:t>"atom-Drude" pair forms a dipole 'q*d', where 'q' is the charge on the</w:t>
        <w:t>Drude particle and 'd' is the displacement vector going from the atom</w:t>
        <w:t>to its Drude particle.  Any external electrostatic field 'E' creates a</w:t>
        <w:t>net displacement 'd = q*E/k', and thus the "atom-Drude" pair behaves</w:t>
        <w:t>as a point charge 'q' with a polarizability 'alpha = q**2/k'. The</w:t>
        <w:t>polarizabilities (in Angst**3) are specified with the ALPHA command in</w:t>
        <w:t>the RTF, along with the THOLE factors (see below), and converted into</w:t>
        <w:t>charges 'q', assuming a force constant 'k = 2*KDRUDE', where KDRUDE is</w:t>
        <w:t>specified in the parameter file (see below); a value of 500 should</w:t>
        <w:t>always be used.</w:t>
        <w:t>See J. Chem. Phys. 119, 3025-3039 (2003) for more details.</w:t>
        <w:t>In the Drude treatment of polarization the force constant of the</w:t>
        <w:t>spring between the atom-Drude pair is a diagonal rank-2 tensor with</w:t>
        <w:t>components KDRUDE. This leads to an isotropic atomic polarizability,</w:t>
        <w:t>'alpha = alpha_{11} = alpha_{22} = alpha_{33} = q**2/k'. The</w:t>
        <w:t>ANISOTROPY command, which is typically included in the RTF, modifies</w:t>
        <w:t>the components of the Drude force constant tensor allowing for</w:t>
        <w:t>anisotropic atomic polarizabilites.</w:t>
        <w:t>See J. Chem. Theory Comput. 2, 1587-1597 (2006) for more details.</w:t>
        <w:t>The bonded lists are modified so that, if the "real" atoms are in a</w:t>
        <w:t>1-2, 1-3, or 1-4 relationship, their corresponding Drude particles</w:t>
        <w:t>will also be in a 1-2, 1-3, or 1-4 relationship, respectively.</w:t>
        <w:t>For a single atom (charges in parenthesis):</w:t>
        <w:t xml:space="preserve">      DRUDE</w:t>
        <w:t xml:space="preserve"> A  --------&gt;  A~DA</w:t>
        <w:t xml:space="preserve"> </w:t>
        <w:t>For a diatomic molecule:</w:t>
        <w:t xml:space="preserve"> A1   DRUDE    A1~DA1</w:t>
        <w:t xml:space="preserve"> |   --------&gt;   |</w:t>
        <w:t xml:space="preserve"> A2            A2~DA2</w:t>
        <w:t>1-2 pairs: A1-A2, A1-DA2, DA1-A2, DA1-DA2</w:t>
        <w:t>For a triatomic molecule:</w:t>
        <w:t xml:space="preserve"> A1              A1~DA1</w:t>
        <w:t xml:space="preserve">  \      DRUDE    \</w:t>
        <w:t xml:space="preserve">   A2  --------&gt;   A2~DA2</w:t>
        <w:t xml:space="preserve">  /               /</w:t>
        <w:t xml:space="preserve"> A3              A3~DA3</w:t>
        <w:t>1-2 pairs: A1-A2, A1-DA2, DA1-A2, DA1-DA2,</w:t>
        <w:t xml:space="preserve">           A2-A3, A2-DA3, DA2-A3, DA2-DA3</w:t>
        <w:t>1-3 pairs: A1-A3, A1-DA3, DA1-A3, DA1-DA3</w:t>
        <w:t>Thus, the bonded interactions are modified to allow 1-2 and 1-3</w:t>
        <w:t>screened dipole-dipole interactions, as proposed by Thole [see</w:t>
        <w:t>Chem.Phys. 59, 341 (1981)]. If two atoms were not "seeing" each others</w:t>
        <w:t>in the non-polarizable force field, their dipoles (and only their</w:t>
        <w:t>dipoles, not their net partial charges) will "see" each others in the</w:t>
        <w:t>polarizable force field. The screening function strength is modulated</w:t>
        <w:t>by a parameter "a" that has been generalized to depend on the atom</w:t>
        <w:t>type associated with the interacting pair of Drude oscillators and are</w:t>
        <w:t>then generated via a standard arithmetic combination rule (a = a_i +</w:t>
        <w:t>a_j).  These variable atomic THOLE parameters "a_i" are specified in</w:t>
        <w:t>the RTF through the THOLE keyword.</w:t>
        <w:t>* Menu:</w:t>
        <w:t>* Description:: Description of new DRUDE model RTF</w:t>
        <w:t xml:space="preserve">      Description of new DRUDE model RTF</w:t>
        <w:t>1) Items in RTF file</w:t>
        <w:t>A) The AUTOGENERATE command now includes a flag for the drude</w:t>
        <w:t>particles. This should be specified at the beginning of the RTF.</w:t>
        <w:t>AUTO ANGLES DIHE DRUDE</w:t>
        <w:t>B) MASS statements must be included for Drude particle types.</w:t>
        <w:t>MASS  104 DRUD   0.00000 DD ! drude particle</w:t>
        <w:t>The default drude type is DRUD. However, alternate drude types may be</w:t>
        <w:t>specified. These additional drude types must be i) specified with MASS</w:t>
        <w:t>statements, ii) the ATOMs to which they are applied must include a</w:t>
        <w:t>"TYPE drudetype" statement and iii) the NONBond parameters must be</w:t>
        <w:t>specified. For example, to include a special drude type on water the</w:t>
        <w:t>following would be needed in the RTF</w:t>
        <w:t>i)  MASS  153 DOH2   0.00000 DD ! water Drude</w:t>
        <w:t>ii) ATOM  OH2 ODW   0.00000 ALPHA -0.97825258 TYPE DOH2</w:t>
        <w:t>iii) (NONBOND section)  D*    0.0  -0.0000  0.0000</w:t>
        <w:t xml:space="preserve">                              ! Wildcard for Drudes and dummy atom</w:t>
        <w:t>iv) (via NBFIX) MAGD  DOH2  -0.01000 3.10000</w:t>
        <w:t>Term iv) is an NBFIX that allows for the interactions between, for</w:t>
        <w:t>example, magnesium and the water drude to be treated with a special LJ</w:t>
        <w:t>term. Indeed, the motivation for additional drude types are such</w:t>
        <w:t>special terms may be applied in special cases. Note that NBFIX terms</w:t>
        <w:t>have been used between select real atoms in the Drude force field to</w:t>
        <w:t>improve the free energies of hydration.</w:t>
        <w:t>See J. Chem. Theory Comput. 6. 1181-1198 (2010) for more details.</w:t>
        <w:t>C) ALPHA and THOLE parameters are set in the RTF after the charge.</w:t>
        <w:t>The presence of the "ALPHA" keyword flags that atom as being</w:t>
        <w:t>polarizable and a drude particle is created and assigned to it when</w:t>
        <w:t>calling the GENERATE command. An atom based Thole scale factor may</w:t>
        <w:t>also be specified via the "THOLE" keyword.  If the THOLE term is</w:t>
        <w:t>missing, a default value of 1.3 is assigned to that atom. This</w:t>
        <w:t>corresponds to a parameter a = a_i + a_j = 2.6 which is the THOLE</w:t>
        <w:t>parameter in the old Drude command syntax.</w:t>
        <w:t>ATOM C  C   0.630 ALPHA -1.104 THOLE 1.073</w:t>
        <w:t xml:space="preserve">Note that a negative sign on alpha leads to the charge on the Drude particle </w:t>
        <w:t>to be negative. This convention was chosen because the Drudes are meant to</w:t>
        <w:t>represent electronic degrees of freedom of the system.</w:t>
        <w:t>D) Specific drude types for a polarizable atom may be specified as</w:t>
        <w:t>follows using the "TYPE" keyword. See 1A) above, sections i to iv for</w:t>
        <w:t>more details.</w:t>
        <w:t>ATOM C  C   0.630 ALPHA -1.104 TYPE DC</w:t>
        <w:t>E) Lone pairs may now be set directly in the RTF using a syntax</w:t>
        <w:t>similar to the standard lonepair command (lonepair.doc). All options</w:t>
        <w:t>for the generation of lonepairs (FIXed, CENTer, COLOcate etc.) as</w:t>
        <w:t>specified in the lonepair documentation may be used although the atom</w:t>
        <w:t>selection specification is simplified as shown in the following</w:t>
        <w:t>example.</w:t>
        <w:t>LONEPAIR relative LPA O C CL distance 0.3 angle 91.0 dihe 0.0</w:t>
        <w:t>LONEPAIR relative LPB O C N  distance 0.3 angle 91.0 dihe 0.0</w:t>
        <w:t>F) Atom based anisotropic polarizabilities may be assigned to selected</w:t>
        <w:t>atoms via the ANISOTROPY keyword in the RTF. The anisotropic</w:t>
        <w:t>polarizability tensor is defined as ALPHA_iso (the isotropic</w:t>
        <w:t>polarizability) times a tensor A whith trace{A}=3. The tensor A is</w:t>
        <w:t>diagonal in the local reference frame and is completely specified by</w:t>
        <w:t>{A11, A22, A33}. The first atom selects the atom on which the</w:t>
        <w:t>polarizability is to be made anisotropic. The second atom along with</w:t>
        <w:t>the first defines the "11" direction of the {A} tensor and the 3rd and</w:t>
        <w:t>4th atom selections define the "22" direction of the tensor, with the</w:t>
        <w:t>anisotropy defined by fractional polarizability components.</w:t>
        <w:t>Accordingly, only the 11 and 22 direction are needed since the trace</w:t>
        <w:t>of the {A} tensor is set to 3. An example follows</w:t>
        <w:t>ANISOTROPY O C CA N A11 0.6968 A22 1.2194</w:t>
        <w:t>In the code, the variables A11 and A22 are read into the variables</w:t>
        <w:t>A11ANIS(IPT) and A22ANIS(IPT). We define the components of the tensor</w:t>
        <w:t>relative to the isotropic drude, so ALPHA11+ALPHA22+ALPHA33 =</w:t>
        <w:t>3*ALPHA_iso. The factors A11 and A22 (and A33) represent the factors</w:t>
        <w:t>modifying the components of the isotropic polarizability tensor</w:t>
        <w:t>q**2/KDRUDE. For example, setting A11=A22=1 would keep the Drude</w:t>
        <w:t>completely isotropic. By virtue of the trace we know that</w:t>
        <w:t>A11+A22+A33=3, so we only need to set two of these terms. Thus A33 =</w:t>
        <w:t>THREE-A11ANIS(IPT)-A22ANIS(IPT). This sets the relative magnitude of</w:t>
        <w:t>the polarizability tensor in all 3 directions.</w:t>
        <w:t>Once the polarizability along a given direction is known, we need to</w:t>
        <w:t>get the harmonic force constant in this direction. As the</w:t>
        <w:t>polarizability in a given direction is defined as</w:t>
        <w:t>QDRUDE**2/K_direction, the 3 harmonic force constants are thus</w:t>
        <w:t xml:space="preserve">       K11(NANISO) = ONE/A11ANIS(IPT)</w:t>
        <w:t xml:space="preserve">       K22(NANISO) = ONE/A22ANIS(IPT)</w:t>
        <w:t xml:space="preserve">       K33(NANISO) = ONE/A33</w:t>
        <w:t>Now, in principle this would mean that you have to calculate the</w:t>
        <w:t>forces from 3 different springs (K11, K22, K33) in 3 different</w:t>
        <w:t>directions. But since we know the overall trace which is related to</w:t>
        <w:t>the isotropic polarizability, we are going to re-write this so that</w:t>
        <w:t>there are only 2 springs with force constants KPAR in the parallel and</w:t>
        <w:t>KPERP in the perpendicular direction, and add an isotropic KDRUDE</w:t>
        <w:t>spring on top of that.</w:t>
        <w:t>2) Items in the Parameter file</w:t>
        <w:t>A) The KDRUDE force constant for all the atoms is set by a wildcard in</w:t>
        <w:t>the bond parameters. The term must be included for all drude types</w:t>
        <w:t>included in the model. The wildcard terms can be overwritten by</w:t>
        <w:t>putting chemical type specific bond parameters following the wild card</w:t>
        <w:t>term. Note that 500.00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constant and should not be</w:t>
        <w:t>changed.</w:t>
        <w:t>DRUD X   500.000   0.0000</w:t>
        <w:t>DRUD O   487.740   0.0000</w:t>
        <w:t>B) NONBOND parameters must be included for all drude types. In</w:t>
        <w:t>addition, NBFIX terms for the drudes may be included as needed (see 1A</w:t>
        <w:t>above).</w:t>
        <w:t>C) A pair-specific Thole shielding can be introduced in the parameter</w:t>
        <w:t>file for any nonbond pair (following a syntax similar to NBFIX) using</w:t>
        <w:t>the keyword THOLe. This feature was introduced to permit accurate</w:t>
        <w:t>models of divalent cations with polarizable atoms. The TCUT assigns a</w:t>
        <w:t>radius within which all Thole interaction are calculated between the</w:t>
        <w:t>specificed atoms. The 'aij' typically is assigned by the user. A</w:t>
        <w:t>default value 1.2 can also be used.</w:t>
        <w:t>THOLE TCUT 5.0 MAXNBTHOLE 50000</w:t>
        <w:t>CL SODD @aij</w:t>
        <w:t>3) Command Line Items</w:t>
        <w:t>A) A "DRUDE" flag must be included with the GENErate command to</w:t>
        <w:t>specify the inclusion of drudes on the molecule. The drude mass is set</w:t>
        <w:t>in this command using the DMASS keyword followed by the mass in AMU; a</w:t>
        <w:t>value of 0.4 is highly suggested.</w:t>
        <w:t>generate NMA first none last none setup warn DRUDE DMASS 0.4</w:t>
        <w:t>An additional command that may be included with the generate command</w:t>
        <w:t>is the HYPErpolarizability term. This command invokes a higher</w:t>
        <w:t>exponent half-wall potential on the Drude particles to minimize the</w:t>
        <w:t>potential for polarization catastrophe. In the HYPEpolarzation command</w:t>
        <w:t>HORD is the order of the exponent, KHYP is the force constant and RHYP</w:t>
        <w:t>represent atom-Drude distance at which the hypepolarization term is</w:t>
        <w:t xml:space="preserve">invoked. An example of the command follows. </w:t>
        <w:t>Note that if DrudeHardWall, as described in the following section, use</w:t>
        <w:t>of HYPErpolarization is not required. Experience with several systems</w:t>
        <w:t>suggest that the DrudeHardWall feature is a more effective way than</w:t>
        <w:t>HYPER to generate stable simulations with a 1 fs timesteps.</w:t>
        <w:t>generate NMA first none last none setup warn DRUDE DMASS 0.4 HYPE HORD 4 KHYP 40000 RHYP 0.2</w:t>
        <w:t xml:space="preserve">B) DrudeHardWall command </w:t>
        <w:t>When the Drude particles move far away from the nucleus (eg. &gt; 0.2</w:t>
        <w:t>Ang.), simulations become unstable and polarization catastrophe may</w:t>
        <w:t>occur. Introducing hard wall constraints on the length of Drude-nuclei</w:t>
        <w:t>bonds is a way to avoid such instability. In each MD step, the length</w:t>
        <w:t>of Drude bonds are checked and compared with "L_WALL". When the length</w:t>
        <w:t>of a Drude bond is larger than "L_WALL", the relative velocities along</w:t>
        <w:t>bond vector are flipped and scaled down according to the temperature</w:t>
        <w:t>of the drude bond. In addition, the displacement relative to "L_WALL"</w:t>
        <w:t>is flipped and scaled down according to new velocities along the bond</w:t>
        <w:t>vector to make sure the Drude bond is not longer than "L_WALL".</w:t>
        <w:t>DrudeHardWall L_WALL real</w:t>
        <w:t xml:space="preserve">Example: </w:t>
        <w:t>DrudeHardWall L_WALL 0.2</w:t>
        <w:t>! set the hard wall at 0.2 Angstrom</w:t>
        <w:t>DrudeHardWall L_WALL 0.0</w:t>
        <w:t>! turn off the hard wall when L_WALL equals 0.0</w:t>
        <w:t xml:space="preserve">    Description of Extended PSF format for CHARMM and NAMD</w:t>
        <w:t>The PSF has been extended for the Drude model. The default format is</w:t>
        <w:t>for CHARMM and the XPLOR format is for NAMD. The PSF following</w:t>
        <w:t>generation of the Drude model explicitly provides the THOLE, ALPHA,</w:t>
        <w:t>lone pair and anisotropic polarization information for CHARMM/NAMD PSF</w:t>
        <w:t xml:space="preserve">reader. </w:t>
        <w:t>* Menu:</w:t>
        <w:t>* Syntax::      Syntax of the DRUDE command</w:t>
        <w:t>* Description:: Description of the DRUDE command</w:t>
        <w:t>* Toppar::      Effect on the topology and parameters</w:t>
        <w:t>* Warnings::    To be aware of when using the DRUDE command</w:t>
        <w:t>* Examples::    Usage examples of the DRUDE command</w:t>
        <w:t>File: DRUDE, Node: Syntax, Previous: Top, Next: Description, Up: Top</w:t>
        <w:t xml:space="preserve">      Syntax of the DRUDE command</w:t>
        <w:t>DRUDe RESEt</w:t>
        <w:t>GENErate { generate-spec } DRUDe [DMASS real] [KDRUde real] [HYPE] { hype-spec }</w:t>
        <w:t>generate-spec::= [see struct.doc]</w:t>
        <w:t>File: DRUDE, Node: Description, Previous: Syntax, Next: Toppar, Up: Top</w:t>
        <w:t xml:space="preserve">      Description of the DRUDE command</w:t>
        <w:t>-------------------------------------------------------------------</w:t>
        <w:t>Keyword Default  Purpose</w:t>
        <w:t>-------------------------------------------------------------------</w:t>
        <w:t>RESET          Deactivates the Drude particles. After a reset,</w:t>
        <w:t xml:space="preserve">               the user should delete all Drude particles.</w:t>
        <w:t>DMASS    0.0   Mass of the Drude oscillators (in amu). The</w:t>
        <w:t xml:space="preserve">               default zero value causes the masses to be read</w:t>
        <w:t xml:space="preserve">               from the topology file. Any nonzero value will</w:t>
        <w:t xml:space="preserve">               override the topology file. A value of 0.4 is</w:t>
        <w:t xml:space="preserve">               suggested.</w:t>
        <w:t>KDRUDE   0.0   Force constant of the atom-Drude bonds</w:t>
        <w:t xml:space="preserve">               (in kcal/mol/Angst**2). The default zero value</w:t>
        <w:t xml:space="preserve">               causes the bond force constants to be read from</w:t>
        <w:t xml:space="preserve">               the parameter file. Any nonzero value will</w:t>
        <w:t xml:space="preserve">               override the parameter file. A value of 500. </w:t>
        <w:t xml:space="preserve">               is suggested.</w:t>
        <w:t xml:space="preserve">VTHOLE         Uses variable thole parameters for dipole-dipole </w:t>
        <w:t xml:space="preserve">               interactions.  This term is set by default and is only</w:t>
        <w:t xml:space="preserve">               used in the fitcharge routine.</w:t>
        <w:t>ALPHA    0.0   Atomic polarizability specificed in the parameter file.</w:t>
        <w:t xml:space="preserve">               Zero indicates no polarizability on that atom.</w:t>
        <w:t xml:space="preserve"> </w:t>
        <w:t>THOLE    2.6   The screening factor for dipole-dipole interactions</w:t>
        <w:t xml:space="preserve">               between atoms excluded from the non-bonded</w:t>
        <w:t xml:space="preserve">               interactions. To have no dipole-dipole</w:t>
        <w:t xml:space="preserve">               interactions between these bonded atoms, use</w:t>
        <w:t xml:space="preserve">               THOLE = 0. THOLE is specified in the parameter file.</w:t>
        <w:t>SHAPE    1     Specifies the shape of the dipole-dipole</w:t>
        <w:t xml:space="preserve">               screening function. Only 1 option is</w:t>
        <w:t xml:space="preserve">               currently available.</w:t>
        <w:t>HYPE    Off    Specify the inclusion of hyperpolarization term on</w:t>
        <w:t xml:space="preserve">               the Drude oscillators to minimize potential of </w:t>
        <w:t xml:space="preserve">               polarization catastophe</w:t>
        <w:t>hype-spec::=  [HORD int] [KHYP int] [RHYP real]</w:t>
        <w:t>(XXXXX defaults have not been set for the following, may be a good idea XXXXXX)</w:t>
        <w:t>HORD    xx    Order of the exponent the hyperpolarization.  Typically 4.</w:t>
        <w:t>KHYP    xx    Force constant. Typically 40,000.</w:t>
        <w:t xml:space="preserve">RHYP    xx    Atom-Drude distance of the flat-well potential. The </w:t>
        <w:t xml:space="preserve">              hyperpolarization is not activited until the atom-Drude</w:t>
        <w:t xml:space="preserve">              distance is greater than RHYP. Typically 0.2 Angst.</w:t>
        <w:t>-------------------------------------------------------------------</w:t>
        <w:t>1) KDRUDE</w:t>
        <w:t>KDRUDE is the force constant (in kcal/mol/Angst**2) for the bond</w:t>
        <w:t>between each atom and its Drude particle the user wishes to use. It</w:t>
        <w:t>overrides any bond constant found in the parameter file. The default</w:t>
        <w:t>value for KDRUDE is 500 kcal/mol/Angst**2.  This should NOT be</w:t>
        <w:t>changed!</w:t>
        <w:t>The atomic polarizabilities (in Angst**3) may be read from the WMAIN</w:t>
        <w:t xml:space="preserve">array: </w:t>
        <w:t xml:space="preserve">  alpha = abs(WMAIN)</w:t>
        <w:t>The charge on every Drude particle is computed using the following</w:t>
        <w:t>formula:</w:t>
        <w:t xml:space="preserve">  q = sqrt( 2*KDRUDE * alpha / CCELEC ) * sign(WMAIN)</w:t>
        <w:t>The charges are given the signs of the WMAIN values. As long as KDRUDE</w:t>
        <w:t>is large enough, the Drude particles will stay very close to their</w:t>
        <w:t>atoms, and the sign of 'q' is irrelevant. However, as the Drude</w:t>
        <w:t>represents the electronic degrees of freedom, the sign of alpha is set</w:t>
        <w:t>to a negative value, thereby yielding a negative charge on the Drude</w:t>
        <w:t>particles.</w:t>
        <w:t>-------------------------------------------------------------------</w:t>
        <w:t>2) THOLE, SHAPE</w:t>
        <w:t>For 1-2 and 1-3 atoms only. All other interactions are regular</w:t>
        <w:t>Coulombic. See THOLE keyword in the parameter file to perform Thole</w:t>
        <w:t>scaling between nonbonded atoms.</w:t>
        <w:t>The THOLE parameter is a dimensionless factor that specifies the</w:t>
        <w:t>extent of the smearing of the charge 'q' on the Drude oscillators and</w:t>
        <w:t>of a contribution '-q' on the "real" atom. The default value of THOLE</w:t>
        <w:t>is 2.6, that is, the 1-2 and 1-3 dipole-dipole interactions are turned</w:t>
        <w:t>on by default. To turn the interactions off, set THOLE to zero.</w:t>
        <w:t>The default constant THOLE of 2.6 can be replaced by variable thole by</w:t>
        <w:t>specifying an atom specific Thole value in the topology file. The</w:t>
        <w:t>THOLE parameter between oscillators I and J is given by THOLE = THOLEI</w:t>
        <w:t>+ THOLEJ. Values of THOLEI may also be given in the WCOMP array for</w:t>
        <w:t>all Drude oscillator containing atoms prior to the DRUDE command.</w:t>
        <w:t>Because the dipole are explicitly made of two charges, the screened</w:t>
        <w:t>dipole-dipole interaction between two polarizable atoms (that is, two</w:t>
        <w:t>"atom-Drude" pairs) is actually the sum of the following four screened</w:t>
        <w:t>charge-charge interactions:</w:t>
        <w:t xml:space="preserve">  ('q1' on Drude 1) - ('q2' on Drude 2)</w:t>
        <w:t xml:space="preserve">  ('q1' on Drude 1) - ('-q2' on atom 2)</w:t>
        <w:t xml:space="preserve">  ('-q1' on atom 1) - ('q2' on Drude 2)</w:t>
        <w:t xml:space="preserve">  ('-q1' on atom 1) - ('-q2' on atom 2)</w:t>
        <w:t>The screened charge-charge interaction has the form:</w:t>
        <w:t xml:space="preserve">  U(r12) = CCELEC * q1*q2 * S(u12)/r12</w:t>
        <w:t>where 'u12' is the normalized distance:</w:t>
        <w:t xml:space="preserve">  u12 = r12 * THOLE / (alpha1*alpha2)**(1/6)</w:t>
        <w:t>'S' is a screening function defined by the SHAPE parameter:</w:t>
        <w:t xml:space="preserve">  SHAPE  Screening function       Charge distributions</w:t>
        <w:t xml:space="preserve">   1    S(u) = 1 - (1+u/2)*exp(-u)   Slater-Delta</w:t>
        <w:t xml:space="preserve">   2    S(u) = erf(u)          Gaussian</w:t>
        <w:t>The default value of SHAPE is 1, which is also the only shape</w:t>
        <w:t>currently implemented. SHAPE=2 is reserved for Gaussian-Gaussian</w:t>
        <w:t>distributions.</w:t>
        <w:t>Two "atom-Drude" pairs have dipole-dipole interactions if the</w:t>
        <w:t>following conditions are met:</w:t>
        <w:t xml:space="preserve">  1. The THOLE parameter is nonzero.</w:t>
        <w:t xml:space="preserve">  2. In the non-polarizable force field, the two atoms were</w:t>
        <w:t xml:space="preserve">    in the nonbonded exclusion list.</w:t>
        <w:t>To see if all the desired atoms have dipole-dipole interactions, use</w:t>
        <w:t>PRNLEV &gt; 7. Each call to the energy will print the atom numbers,</w:t>
        <w:t>polarizabilities and Drude particles's charges of each interacting</w:t>
        <w:t>pair.</w:t>
        <w:t>The energy from the dipole-dipole interactions is added to the ELEC</w:t>
        <w:t>energy term, and "SKIP ELEC" will skip the Thole interactions as well.</w:t>
        <w:t>File: DRUDE, Node: Toppar, Previous: Description, Next: Warnings, Up: Top</w:t>
        <w:t xml:space="preserve">      Effect on the topology and parameters</w:t>
        <w:t>-------------------------------------------------------------------</w:t>
        <w:t>1) New atoms</w:t>
        <w:t>The Drude particles are inserted immediately after their corresponding</w:t>
        <w:t>atoms in the PSF and coordinate file. For an atom type 'CA1', the</w:t>
        <w:t>DRUDE command will assign the atom type 'DCA1' for the Drude particle.</w:t>
        <w:t>Since no regular atoms have names starting with a 'D', the Drude</w:t>
        <w:t>oscillators can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LECT TYPE D* END".</w:t>
        <w:t>-------------------------------------------------------------------</w:t>
        <w:t>2) Masses</w:t>
        <w:t>The masses for the selected atoms are modified so that the total mass</w:t>
        <w:t>of the atom-Drude pair corresponds to the atomic mass. Try "SCALAR</w:t>
        <w:t>MASS SHOW" before and after calling the DRUDE command.</w:t>
        <w:t>-------------------------------------------------------------------</w:t>
        <w:t>3) Charges</w:t>
        <w:t>The charges for the selected atoms are modified so that the total</w:t>
        <w:t>charge of the atom-Drude pair corresponds to the atomic partial</w:t>
        <w:t>charge. Try "SCALAR CHARGE SHOW" before and after calling the DRUDE</w:t>
        <w:t>command.</w:t>
        <w:t>-------------------------------------------------------------------</w:t>
        <w:t>4) Bonded interactions</w:t>
        <w:t>In addition to the atom-Drude bonds, zero force bonds are created</w:t>
        <w:t>between the atom-Drude pairs to maintain the same 1-2, 1-3, and 1-4</w:t>
        <w:t>relationships that existed prior to the DRUDE call. For example, for</w:t>
        <w:t>two bonded atoms A1 and A2, with Drude particles DA1 and DA2,</w:t>
        <w:t xml:space="preserve">  DA1       DA2</w:t>
        <w:t xml:space="preserve">   |        |</w:t>
        <w:t xml:space="preserve">   A1 ----- A2</w:t>
        <w:t>zero force bonds are created between DA1 and DA2, between DA1 and A2,</w:t>
        <w:t>and between A1 and DA2, so that any particle of the A1-DA1 pair is 1-2</w:t>
        <w:t>bonded to any particle of the A2-DA2 pair. Since the force constants</w:t>
        <w:t>of these fictitious bonds are zero, the computational overhead is</w:t>
        <w:t>minimal.</w:t>
        <w:t>-------------------------------------------------------------------</w:t>
        <w:t>5) Non-bonded interactions</w:t>
        <w:t>Whether the Drude particles have Lennard-Jones parameters or not, the</w:t>
        <w:t>Lennard-Jones parameters of the selected atoms are kept unchanged.</w:t>
        <w:t>Since the polarizable force field is built from the same "ingredients"</w:t>
        <w:t>as the non-polarizable force field, all the NBONDS options can be used</w:t>
        <w:t>as before (notably the PMEWALD method).</w:t>
        <w:t>File: DRUDE, Node: Warnings, Previous: Toppar, Next: Examples, Up: Top</w:t>
        <w:t xml:space="preserve">      Issues to be aware of when using the DRUDE command</w:t>
        <w:t>-------------------------------------------------------------------</w:t>
        <w:t>1) Once all molecules in the system have been generated and any patching</w:t>
        <w:t>performed, invoke the following commands to create the drude and lone pair</w:t>
        <w:t>coordinates and set up the needed arrays.</w:t>
        <w:t>COOR SDRUDE</w:t>
        <w:t>COOR SHAKE</w:t>
        <w:t>-------------------------------------------------------------------</w:t>
        <w:t>2) The preferred call to SHAKE is:</w:t>
        <w:t>COOR COPY COMP</w:t>
        <w:t>SHAKE BONH PARAM TOLERANCE 10E-9 -</w:t>
        <w:t xml:space="preserve">   NOFAST -</w:t>
        <w:t xml:space="preserve">   SELECT .NOT. TYPE D* END -</w:t>
        <w:t xml:space="preserve">   SELECT .NOT. TYPE D* END</w:t>
        <w:t>-------------------------------------------------------------------</w:t>
        <w:t>3) Always delete all the Drude particles after a RESET</w:t>
        <w:t>Treat this sequence of commands a single command:</w:t>
        <w:t xml:space="preserve">  DRUDE RESET</w:t>
        <w:t xml:space="preserve">  DELETE ATOMS SELECT TYPE D* END</w:t>
        <w:t>The "DRUDE RESET" command puts back the mass and the charge of the</w:t>
        <w:t>Drude particles on the heavy atoms, and erases the distinction between</w:t>
        <w:t>a Drude particle and a regular atom.</w:t>
        <w:t>Note to fully clear all the relevant arrays to allow for a new molecule</w:t>
        <w:t>to be generated all the following commands must be performed.</w:t>
        <w:t>SHAKE OFF</w:t>
        <w:t>DRUDE RESET</w:t>
        <w:t>LONE CLEAR</w:t>
        <w:t>DELETE ATOM SELE ALL END</w:t>
        <w:t>-------------------------------------------------------------------</w:t>
        <w:t>4) DMASS and KDRUDE are overriding the toppar files</w:t>
        <w:t>Any nonzero value for DMASS and KDRUDE specified by the user in a</w:t>
        <w:t>GENErate statement overrides the values from the topology and</w:t>
        <w:t>parameter files.</w:t>
        <w:t>-------------------------------------------------------------------</w:t>
        <w:t>5) Syntax and Description of the DrudeHardWall command</w:t>
        <w:t>DrudeHardWall L_WALL real</w:t>
        <w:t>Example:</w:t>
        <w:t>DrudeHardWall L_WALL 0.2</w:t>
        <w:t>! set the hard wall at 0.2 Angstrom</w:t>
        <w:t>DrudeHardWall L_WALL 0.0</w:t>
        <w:t>! turn off the hard wall when L_WALL equals 0.0</w:t>
        <w:t>When the Drudes move too far away from the nucleus, the simulations</w:t>
        <w:t>become unstable leading to polarization catastrophe. To avoid this</w:t>
        <w:t>instability and "hard wall constraint" on the length of Drude-nuclei</w:t>
        <w:t>bonds is introduced. In each MD step, the length of Drude bonds are</w:t>
        <w:t>checked and compared with "L_WALL". When the length of Drude bond is</w:t>
        <w:t>larger than "L_WALL", the relative velocities along the bond vector</w:t>
        <w:t>are reversed and scaled down according to the temperature of the Drude</w:t>
        <w:t>bond. In addition, the displacement relative to "L_WALL" is reversed</w:t>
        <w:t>and scaled down according to new the velocities along the bond vector</w:t>
        <w:t>to make sure the Drude bond is not longer than "L_WALL".</w:t>
        <w:t>File: DRUDE, Node: Examples, Previous: Warnings, Next: Top, Up: Top</w:t>
        <w:t xml:space="preserve">      Usage examples of the DRUDE command</w:t>
        <w:t>-------------------------------------------------------------------</w:t>
        <w:t>1) Polarizable benzene</w:t>
        <w:t xml:space="preserve">  (see test/c30test/drude_benzene.inp)</w:t>
        <w:t>After reading the standard, non-polarizable topology and parameter</w:t>
        <w:t>files, a standard benzene molecule is generated:</w:t>
        <w:t xml:space="preserve">  READ SEQUENCE BENZ 1</w:t>
        <w:t xml:space="preserve">  GENERATE BENZ SETUP FIRST NONE LAST NONE DRUDE DMASS 0.4</w:t>
        <w:t>Obtain the benzene coordinates using IC build or reading in the</w:t>
        <w:t>coordinates. READ COOR CARD....</w:t>
        <w:t>Then generate drude and lone pair coordinates.</w:t>
        <w:t>COOR SDRUDE</w:t>
        <w:t>COOR SHAKE</w:t>
        <w:t>The structure is minimized:</w:t>
        <w:t xml:space="preserve">  MINI SD STEP 0.001 NSTEP 1000 NPRINT 100</w:t>
        <w:t>Since benzene is a nonpolar molecule, the Drude particles are not</w:t>
        <w:t>significantly moved from their heavy atoms. To find the induced</w:t>
        <w:t>atomic dipoles for a given structure, one should use "CONS FIX SELECT</w:t>
        <w:t>.NOT. TYPE D* END" before calling MINI.</w:t>
        <w:t>The molecular polarizability is obtained using the VIBRAN command with</w:t>
        <w:t>the DIPOLES keyword:</w:t>
        <w:t xml:space="preserve">  VIBRAN</w:t>
        <w:t xml:space="preserve">  DIAGONALIZE</w:t>
        <w:t xml:space="preserve">  PRINT NORMAL VECTORS DIPOLES SELECT ALL END</w:t>
        <w:t xml:space="preserve">  END</w:t>
        <w:t>The total polarizability is an anisotropic tensor similar to the</w:t>
        <w:t>experimental results for benzene [J.Chem.Phys. 95, 5873 (1991)]. The</w:t>
        <w:t>strong anisotropy comes from the 1-2 and 1-3 dipole-dipole</w:t>
        <w:t>interactions. Deactivating these interactions by using THOLE=0 leads</w:t>
        <w:t>to the polarizability tensor being almost isotropic.</w:t>
        <w:t>-------------------------------------------------------------------</w:t>
        <w:t>2) SWM4-NDP water</w:t>
        <w:t xml:space="preserve">  (see test/c30test/swm4.inp)</w:t>
        <w:t>See J. Chem. Phys. 119, 5185-5197 (2003) and Chem. Phys. Lett. 418,</w:t>
        <w:t>245-249 (2005) for a complete description of the model. After reading</w:t>
        <w:t>the topology and parameter files, the model is built as following:</w:t>
        <w:t xml:space="preserve">  READ SEQUENCE SWM4 ...</w:t>
        <w:t xml:space="preserve">  GENERATE WAT SETUP NOANGLE NODIHEDRAL DRUDE DMASS 0.4</w:t>
        <w:t xml:space="preserve">  READ COOR CARD ...</w:t>
        <w:t>Then generate drude and lone pair coordinates.</w:t>
        <w:t>COOR SDRUDE</w:t>
        <w:t>COOR SHAKE</w:t>
        <w:t>SHAKE the waters</w:t>
        <w:t xml:space="preserve">  COOR COPY COMP</w:t>
        <w:t xml:space="preserve">  SHAKE BONH PARAM TOLERANCE 1.0E-9 -</w:t>
        <w:t xml:space="preserve">     NOFAST -</w:t>
        <w:t xml:space="preserve">     SELECT ( SEGID WAT .AND. .NOT. TYPE D* ) END -</w:t>
        <w:t xml:space="preserve">     SELECT ( SEGID WAT .AND. .NOT. TYPE D* ) END</w:t>
        <w:t>-------------------------------------------------------------------</w:t>
        <w:t>3) Protein, with disulfide patches, SWM4-NDP water and ions</w:t>
        <w:t>Note that for complex systems it is suggested that the system</w:t>
        <w:t>initially be equilibrated using the additive force field, with the</w:t>
        <w:t>final coordinates used to initiate the Drude simulations. Tools to</w:t>
        <w:t>perform this may be found on the CHARMM Gui or in the MacKerell web</w:t>
        <w:t>site.</w:t>
        <w:t>! Read protein</w:t>
        <w:t>open read card unit 10 name protein.crd</w:t>
        <w:t>read sequence coor unit 10</w:t>
        <w:t>generate PROA setup warn first NTER last CTER DRUDE DMASS 0.4</w:t>
        <w:t>! NOTE: the DRUDE statement after 'patch' is not necessary</w:t>
        <w:t>! Disulfide bonds</w:t>
        <w:t>patch disu2 PROA 26 PROA 84 setup warn DRUDE DMASS 0.4</w:t>
        <w:t>autogenerate angles dihedrals</w:t>
        <w:t>patch disu2 PROA 40 PROA 95 setup warn DRUDE DMASS 0.4</w:t>
        <w:t>autogenerate angles dihedrals</w:t>
        <w:t>patch disu2 PROA 58 PROA 110 setup warn DRUDE DMASS 0.4</w:t>
        <w:t>autogenerate angles dihedrals</w:t>
        <w:t>patch disu2 PROA 65 PROA 72 setup warn DRUDE DMASS 0.4</w:t>
        <w:t>autogenerate angles dihedrals</w:t>
        <w:t>! Read xtal waters</w:t>
        <w:t>open read card unit 10 name xtal_water.crd</w:t>
        <w:t>read sequence coor unit 10</w:t>
        <w:t>generate WATA setup warn noangle nodihedral DRUDE DMASS 0.4</w:t>
        <w:t>read coor card unit 10 resid</w:t>
        <w:t>! Read solvent waters</w:t>
        <w:t>open read card unit 10 name solv_water.crd</w:t>
        <w:t>read sequence coor unit 10</w:t>
        <w:t>generate SOLV setup warn noangle nodihedral DRUDE DMASS 0.4</w:t>
        <w:t>read coor card unit 10 resid</w:t>
        <w:t>! Read IONS</w:t>
        <w:t>open read card unit 10 name ions.crd</w:t>
        <w:t>read sequence coor unit 10</w:t>
        <w:t>generate CL setup warn noangle nodihedral DRUDE DMASS 0.4</w:t>
        <w:t>read coor card unit 10 resid</w:t>
        <w:t>COOR SDRUDE</w:t>
        <w:t>COOR SHAKE</w:t>
        <w:t>! cell parameters</w:t>
        <w:t xml:space="preserve"> SET BOXTYPE = RECT</w:t>
        <w:t xml:space="preserve"> SET XTLTYPE = CUBIC</w:t>
        <w:t xml:space="preserve"> SET A = 62.75993</w:t>
        <w:t xml:space="preserve"> SET B = 62.75993</w:t>
        <w:t xml:space="preserve"> SET C = 62.75993</w:t>
        <w:t xml:space="preserve"> SET ALPHA = 90.0</w:t>
        <w:t xml:space="preserve"> SET BETA = 90.0</w:t>
        <w:t xml:space="preserve"> SET GAMMA = 90.0</w:t>
        <w:t xml:space="preserve"> SET XCEN = 0</w:t>
        <w:t xml:space="preserve"> SET YCEN = 0</w:t>
        <w:t xml:space="preserve"> SET ZCEN = 0</w:t>
        <w:t>!</w:t>
        <w:t>! Setup PBC (Periodic Boundary Condition)</w:t>
        <w:t>!</w:t>
        <w:t>CRYSTAL DEFINE @XTLtype @A @B @C @alpha @beta @gamma</w:t>
        <w:t>crystal build noper 0 cutoff @3</w:t>
        <w:t>!Image centering by residue</w:t>
        <w:t>IMAGE BYRESID XCEN @xcen YCEN @ycen ZCEN @zcen sele resname SWM4 end</w:t>
        <w:t>IMAGE BYRESID XCEN @xcen YCEN @ycen ZCEN @zcen sele ( segid pot .or. segid cl ) end</w:t>
        <w:t>!</w:t>
        <w:t>! Nonbonded Options</w:t>
        <w:t>!</w:t>
        <w:t>set 3 16.0 ! cutim</w:t>
        <w:t>set 4 16.0 ! cutnb</w:t>
        <w:t>set 5 10.0 ! ctonnb</w:t>
        <w:t>set 6 12.0 ! ctofnb</w:t>
        <w:t xml:space="preserve">set 7 switch </w:t>
        <w:t>set 8 atom</w:t>
        <w:t>set 9 vatom</w:t>
        <w:t>set 10 vswitch !Note use of vswitch</w:t>
        <w:t>set kap 0.34 ! epsilon for the PME</w:t>
        <w:t>set ord 6  ! spline order for PME</w:t>
        <w:t>! fftx dimensions should correspond to 1 A or less; must</w:t>
        <w:t>! be power of 2, 3 or 5</w:t>
        <w:t>set fftx 64</w:t>
        <w:t>set ffty 64</w:t>
        <w:t>set fftz 64</w:t>
        <w:t>!invoke drudehardwall to avoid polarization catastrophe.</w:t>
        <w:t>DrudeHardWall L_WALL 0.2</w:t>
        <w:t>update inbfrq -1 imgfrq -1 ihbfrq 0 -</w:t>
        <w:t>ewald pmewald kappa @kap fftx @fftx ffty @ffty fftz @fftz order @ord -</w:t>
        <w:t>@7 @8 @9 @10 cutimg @3 cutnb @4 ctofnb @6 ctonnb @5</w:t>
        <w:t>energy</w:t>
        <w:t>!minimize only the Drudes</w:t>
        <w:t>cons harm force 100000.0 sele .not. type D* end</w:t>
        <w:t>mini SD nstep 50</w:t>
        <w:t>cons harm force 0.0 sele .not. type D* end</w:t>
        <w:t>coor copy comp</w:t>
        <w:t>SHAKE bonh param tolerance 1.0e-9 -</w:t>
        <w:t xml:space="preserve">   nofast -</w:t>
        <w:t xml:space="preserve">   select ( .not. (type D*)) end -</w:t>
        <w:t xml:space="preserve">   select ( .not. (type D*)) end noreset</w:t>
        <w:t>!minimize full system</w:t>
        <w:t>mini SD nstep 50</w:t>
        <w:t>! with proper equilibration, Hyperpolarization and/or Hardwall</w:t>
        <w:t>! 1 fs timestep should be possible</w:t>
        <w:t xml:space="preserve">set timestep 0.0005 !0.001 </w:t>
        <w:t>set nstep 200000</w:t>
        <w:t>set seed 21320</w:t>
        <w:t>set ii 0</w:t>
        <w:t>set jj 1</w:t>
        <w:t>open read unit 11 card name @tmp/hsd12.psf@psfid.@ii.res</w:t>
        <w:t>open write unit 12 card name @tmp/hsd12.psf@psfid.@jj.res</w:t>
        <w:t>open write unit 13 file name @tmp/hsd12.psf@psfid.@jj.dcd</w:t>
        <w:t>! Set up temperature control for NVT simulation</w:t>
        <w:t>!scf  THER 2 TAU 0.005 TREF 0.00  SELECT TYPE D* END -</w:t>
        <w:t>TPCONTROL NTHER 4 CMDAMP 10.0 NSTEP 20 -</w:t>
        <w:t xml:space="preserve"> THER 1 TAU 0.1  TREF @temp  SELECT .NOT. (resname swm4 .or. TYPE D* ) END -</w:t>
        <w:t xml:space="preserve"> THER 2 TAU 0.1  TREF @temp  SELECT resname swm4 .and. .NOT. TYPE D* END -</w:t>
        <w:t xml:space="preserve">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AU 0.005 TREF 1.00  SELECT TYPE D* .and. .not. resname swm4 END -</w:t>
        <w:t xml:space="preserve"> THER 4 TAU 0.005 TREF 1.00  SELECT resname swm4 .and. TYPE D* END !-</w:t>
        <w:t>! BARO  BTAU 0.1  PREF 1.00 DSCY !Activate BARO for NPT simulation</w:t>
        <w:t>! Setup and run the Thermodynamic Integration loop using Langevine</w:t>
        <w:t>! Dynamics.</w:t>
        <w:t>DYNAMICS vv2    start  nstep  @nstep timestp @timestep -</w:t>
        <w:t xml:space="preserve">     ntrfrq  @nstep  iprfrq  -1 -</w:t>
        <w:t xml:space="preserve">     nprint  1000   iseed  @seed -</w:t>
        <w:t xml:space="preserve">     iasvel    1   firstt  @temp  finalt  @temp  -</w:t>
        <w:t xml:space="preserve">     inbfrq   -1   imgfrq  -1   ihbfrq  0    ilbfrq   0 -</w:t>
        <w:t xml:space="preserve">     iunread   11 -</w:t>
        <w:t xml:space="preserve">     iunwrite  12 -</w:t>
        <w:t xml:space="preserve">     iuncrd   13   nsavcrd  2000</w:t>
        <w:t>Details of the command to perform molecular dynamics for the polarizable Drude mdoel is explained in</w:t>
        <w:t>*note vv2:(chmdoc/vv2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