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ommands.doc 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Top, Up: (chmdoc/developer.doc),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COMPILE (##) KEYWORDS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mploying appropriate preprocessor keys, one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CHARMM.  This document list the preprocessor key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MM source code.  This list is still under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evelopers to update upon modifying and indroduc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ing, note the following descri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ber:       keywor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ired:     list of keywords required for this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us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licting:  list of keywords/groups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this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vailability: If/How this keyword is generated by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:         Any additional information abou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::    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form::   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::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        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hi::       Machin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::    Parallel CHARMM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::     Featur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::    Graphic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norm::      Keywords not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INC::       Major Block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::    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::     Undocumented keywords (must don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Include, Up: Top, Previous: Top, Next: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directory_name   ! point to a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CURRENT          ! use what is specified in the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LOCAL            ! use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Platform, Up: Top, Previous: Include, Next: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achine Type (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T     = 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  = DEC alph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X       = SGI A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AL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LO      = HP-Apollo, both AEGI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DENT      = Stardent, Tita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TAR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X      = Conve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        = Cray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= DEC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         = Sun computer port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         = intel-type machines using pg, g77, absoft, inte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ny machine using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         = Sun Global Work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UX        = Hewlett-Packard series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HP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ITANIUM   = HP 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p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= IBM-3090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RS       = IBM-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was IBMSP3, IB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      = All current IBM platforms running current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,ibm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       =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  = Apple Macintosh computers (system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X         = Apple Macintosh computers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OSX,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        =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, SUNMPI, SU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      = For modern Sun compilers circa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        = Digital Equipment Corp.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chin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MVS      = IBM's MV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VM       = IBM's V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       = using GNU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M        = A convex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E       = Use MD-GRAPE-II board to speedup nonbo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BOS       = LoBoS cluster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MP     = DEC Alpha Multi Process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5         = Machine type            = TMC's CM-5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        = Convex PA-RISC parallel system (HP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MPI     = Convec SPP using proprietary MP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  = machine type            = Intel delta (Caltech)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       = machine type            = IBM's SPn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use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1      = machine type            = IBM's SP1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use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     = machine type            = Intel iPSC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ON     = machine type            = Intel Parag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MP       = machine type            = SGI Pow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D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       = multiprocessor DEC Alpha c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OS, Up: Top, Previous: Platform, Next: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perating system (choose 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370      = IB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IBM*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      =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, ALPHAMP, A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, CSPP, DEC, GNU, HPUX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GI64, SUN, SU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64, HAL, GWS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S      = Cra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        = IBM pre-emp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IBM*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Size, Up: Top, Previous: OS, Next: Ar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ize directive (must 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= 1,000,00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LARGE     =3607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X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RGE      =24048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     = 60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     = 251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    = 15000 atom limit, and most memory at mim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     =  6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ALL      =  20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Archi, Up: Top, Previous: Size, Next: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achine Architecture (may choos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     = machine characteristics = default for sca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PISET, ALPHA, ALPHAMP, C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DEC, GNU, CSPP, HPUX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, IBMRS, IBMSP, IBMSP3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NTEL, SGI64, SUN, SUNMPI, SUN64,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, T3D, T3E,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= feature directive *     = Vector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, CRAY, ST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VECT     = Parallel vector code (multi processor vecto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VEC     = Fast vector code (standard vect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specifies single precision version (primarily used for C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F90      = Used to compile CHARMM using F90 compiler on SG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         = use 64 bit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64 with {sgi,sgi64, ibmaix, ibmai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          = use 64 bit integers or uses only 64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8, 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TRAJ     = Used to read t3e trajectories on IEEE machines w/ 32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T3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4BINARY    = Insures integer*4 binary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l 64 b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NDIAN  = Check endian-ness of trajectories wh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ativ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only by manual addition to 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Parallel, Up: Top, Previous: Archi, Next: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Parallel CHARMM descriptors  (see paralle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require the PARALLEL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ASURE  = enable parallel communications ti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COMM     = Use general communication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NODES   = use options that are more efficient with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         = Using MPI communic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P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FULL    = Full communication paralle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SUNMPI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TERRA, CM5, IBMSP,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  = Multi-machine (Intel, workstation cluster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(see doc/parallel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SUNMPI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TERRA, CM5, IBMSP,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CAL    = Scalable method (coordinates and forces not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         = use PVM parallel commun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C        = use PVM parallel communcations library; alt.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MEM       = Shared memory put &amp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     = Use socket call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   = Buffered communication (may speed up TCP/IP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        = CHARMM implementation of the MPI standard (still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x       = Easy way to temporarily exclude some code. Should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     = Enables documented parallel conc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       = Parallel platform which wa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 go away at som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       = Parallel platform which wa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 go away at som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      = Used on clusters to change the scheduling mechanism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  = Precise timing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LOUT     = Specify to direct output from processors t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_1DFFT  = Used for parallel PME on Cray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_MPI64 = Correct calls to mpi routines for 64 b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 with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Feature, Up: Top, Previous: Parallel, Next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Featur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        = Generalzied Born model from M Scha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ER       = Use to get different CCELEC compatable with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NER     = Atomic Solvation Parameter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     = Energy partition and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ENFF      = make top and par arrays larger for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possibly but unlikely: MMFF, CFF, YA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P       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, IBMSP3, IBMAIX, T3D,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B        = Iterative diagonalization, reduced basis (norma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CONS      = Contact map umbrella potent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        = modification of block to include assy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SPACK     = Use the EISPACK code for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NBFS8  = Reordered loops for faster non-PME nonbo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, but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is purely a performanc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designed for software pipelin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W      = Reordered loops for faster direct sum in 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, but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is purely a performanc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designed for software pipelin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keywords, like DRUDE, ruin th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PUT   = Use to take standard in from charm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PUT  = Use to send standard out to char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         = Fast Multipo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D       = minimization and dynamics in 4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HK       = Use to get optimized SHAKE for non CRAYVE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      = Include the GAMESS Q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TIC     = Use to include Genetc algorithm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MC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       = Set-up and use grid based potentials fo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BA       = Generalized Born module and lambd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BLCK 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FIXAT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INLINE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NOLIST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WIT 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ORN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V        = Generalized Born Molecular Vol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, IBMSP3, IBMAIX, T3D,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CM        = HArmonic restraints to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CUBES     = Include to use image cubes li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ICE     = Module to read/write Skolnick latt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M 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LAN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MGEN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DMUP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C 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ST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LOCK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VDW       = Long-range vdw correction to energy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S        = Multiple Copy Simultane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F        = Merck's Molecular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VIB      = MOLVIB vibrational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CAN     = AN implementation of multi-canonic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S         = Multiple time ste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H         = NIH default spe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MPISET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IMER    = New timing routines to be includ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RASWAP  = inhibit ASP parameter swap method (requires ASP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YN      = Old dynamic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,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EQ        = Poisson Boltzmann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OUND      = Simple periodic bounda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,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OUNDC     = Additional keyword for pbound in cray ve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        = NIH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1         = PM1 polarization wa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PLSMA    = Used in PME for charged system correction with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the accurate calculation of net charg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code gives wrong answers - B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      = Feynman path integral simulations and PM6 or 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SH      = Shell option in MMF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MSI     = Includes pref.dat keys in accessible CHARMM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P        = Compile specialized soft sphere energ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used together with PERT free energ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A      = Quanta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    = AM1 QM/MM method using MopacXX (not with GAMESS or CAD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 unless other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FT       = Key word for real-to-complex ffts in parallel 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IBMSP, IBMSP3, IBMAIX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     = Replica code  (requir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YCONS     = Umbrella potential in radius of gy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M        = RISM sol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      = RXNC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     = NIH shape descriptor code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VDW     = Use to permit soft vdw and electrostatic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PACK      = truncated Newton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     = PATH and TRA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M         = TSM and ICP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MP       = Key for compatability in use with YAMMP from Steve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Graphics, Up: Top, Previous: Feature, Next: Un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Graphics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 = graphics code 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,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.not.(XREQ|NO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ISPLAY   = use the GL display code for the graphics windo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L code is relatively untested, and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APOLLO 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SPLAY   = no graphics window; PostScript, other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SPLAY    = use the X11 display code for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APOLLO G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Unnorm, Up: Top, Previous: Graphcis, Next: NO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Keywords Not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       = Code with problems or unused (but not ready for 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     = Extra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ESS      = Pressure code in suspended development (for P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DEB      = debug replic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REPLIC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B     = debug in G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    = isolate code appa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HKTOL    = debugging for fast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NOINC, Up: Top, Previous: Unnorm, Next: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Major Blocks that can be Removed, but normal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RREL    = removes time serie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 = removes all graphics code (see abov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MAGES    = removes image and crystal fas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2       = removes ST2 water mod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BRAN    = removes vibrational analysis and all Hessi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SC      = removes 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, DRAWSP, HBUILD, PATH, QUICKA, SBOUND, SURF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RAY, TESTCH, RX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YCC     = removes BYCC list option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YCU     = removes BYCU list option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DQS      = removes DQS loption from NMR module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Control, Up: Top, Previous: NOINC, Next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Other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     = Do semi-automatic co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INE    = Allows a longer line output format (&gt;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CM     = Include all SAVE statements in .f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Conversion to single precision (SINGLE is a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FCM      = Include files are to be copied into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, LITE,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        = Use VMS directory names (from DEC's D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VAX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MPNON   = Remove any "IMPLICIT NONE" lines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 = Convert all non-text code to uppercas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Unknown, Up: Top, Previous: Control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Undocumented keyword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MB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PAC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AD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F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MRAT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OLY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PERT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TS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CQ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UK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AMESS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W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s this supposed to be GBSW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C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ALPHA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MODEL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E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B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MP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H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8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GRAP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EPAI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ND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MC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RNG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KULL     = Do not print the Skull and crossbones when CHARMM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DEF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GRAP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IMCUB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SH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x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C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IN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_K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&amp;'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EM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YN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FSOL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DFTB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H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64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LLIS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