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de-2013b polarizabl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Drude 2013b port writted by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Justin A. Lemkul, E. Prabhu Raman, Robert Best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and Alexander D. MacKerell, Jr.</w:t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 force field homepage: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www.mackerell.umaryland.edu/CHARMM_ff_params.html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from the 2013b Drude force field for prote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, hexopyranose monosaccharides, water, and 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E.M. Lopes, J. Huang, J. Shim, Y. Luo, H. Li, B. Roux, and A.D. MacKer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3) Polarizable Force Field for Peptides and Proteins Based on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e Oscillator. J Chem Theory Comput 9: 5430-54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presen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 (D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M. Baker, V.M. Anisimov, and A.D. MacKerell, Jr. (2011) Development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le Force Field for Nucleic Acid Bases Based on the Classical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Model. J Phys Chem B 115: 580-5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avelyev and A.D. MacKerell, Jr. (2014) All-Atom Polarizable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sed on the Classical Drude Oscillator Model. J Comput Chem 35: 1219-1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avelyev and A.D. MacKerell, Jr. (2014) Balancing the Interactions of 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 and DNA in the Drude Polarizable Force Field. J Phys Chem B 1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2-675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NA force field 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. Lemkul and A.D. MacKerell, Jr.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WM4-NDP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Lamoureux, E. Harder, I.V. Vorobyov, Y. Deng, B. Roux, and A.D. MacKer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r. (2006) A polarizable model of water for molecular dynamics sim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Phys Lett 418: 245-2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WM6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 Yu, P.E.M. Lopes, B. Roux, and A.D. MacKerell, Jr. (2013) Six-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le Water Based on the Classical Drude Oscillator. J Chem Phys 138: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Yu, T.W. Whitfield, E. Harder, G. Lamoureux, I. Vorobyov, V.M. Anisimo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D. MacKerell, Jr., and B. Roux (2010) Simulating Monovalent and Divalent 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queous Solution Using a Drude Polarizable Force Field. J Chem Theory Com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774-7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. Luo, W. Jiang, H. Yu, A.D. MacKerell, Jr., and B. Roux (2013)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ion pairing in concentrated aqueous salt solutions with a pola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. Faraday Discuss 160: 135-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S. Patel, X. He, and A. D. MacKerell, Jr. (2015) Polarizable Empirica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Hexopyranose Monosaccharides Based on the Classical Drud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B 119: 637-6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