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July 2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2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X. He, K. Vanommeslaeghe, A. D. MacKerell Jr. Extension of the CHARMM general force field to sulfonyl-containing compounds and its utility in biomolecular 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